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3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но-графическая работа №1.</w:t>
      </w:r>
    </w:p>
    <w:p>
      <w:pPr>
        <w:pStyle w:val="Normal"/>
        <w:spacing w:lineRule="auto" w:line="240" w:before="0" w:after="0"/>
        <w:ind w:left="-53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3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«Создания рамки и штампа для пояснительной </w:t>
      </w:r>
    </w:p>
    <w:p>
      <w:pPr>
        <w:pStyle w:val="Normal"/>
        <w:spacing w:lineRule="auto" w:line="240" w:before="0" w:after="0"/>
        <w:ind w:left="-53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иски по дипломному проектированию»</w:t>
        <w:br/>
      </w:r>
    </w:p>
    <w:p>
      <w:pPr>
        <w:pStyle w:val="Normal"/>
        <w:ind w:left="1620" w:hanging="16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Цель работы:</w:t>
      </w:r>
      <w:r>
        <w:rPr>
          <w:rFonts w:cs="Times New Roman" w:ascii="Times New Roman" w:hAnsi="Times New Roman"/>
        </w:rPr>
        <w:t xml:space="preserve"> познакомиться с технологией создания рамки и штампа (основной надписи), изучить приемы оформления документа в целом, изучить технологические приемы работы с таблицами и колонтитулами.</w:t>
      </w:r>
    </w:p>
    <w:p>
      <w:pPr>
        <w:pStyle w:val="Normal"/>
        <w:spacing w:lineRule="auto" w:line="240" w:before="0" w:after="0"/>
        <w:ind w:left="-539" w:firstLine="53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ть рамку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ть колонтитул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верхний колонтитул записать Ф.И.О. на одной строчке и на следующей строчке группу. Выровнять содержимое колонтитула по центру, шрифт 14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ижний колонтитул вставить таблицу, отформатированную по ГОСТ 2.104-68</w:t>
      </w:r>
    </w:p>
    <w:p>
      <w:pPr>
        <w:pStyle w:val="Normal"/>
        <w:spacing w:lineRule="auto" w:line="240" w:before="0" w:after="0"/>
        <w:ind w:left="-539"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3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091"/>
        <w:rPr>
          <w:sz w:val="24"/>
          <w:szCs w:val="24"/>
        </w:rPr>
      </w:pPr>
      <w:r>
        <w:rPr>
          <w:sz w:val="24"/>
          <w:szCs w:val="24"/>
        </w:rPr>
        <w:t>Заходим в пункт главного меню «Файл» -&gt; «Параметры страницы»  -&gt; «Поля»: левое – 2 см, правое – 0,5 см,  верхнее – 0,5 см,  нижнее - 0,5 см. Ориентация - «Книжная». Страницы – «Обычный». Применить ко всему документу.</w:t>
      </w:r>
    </w:p>
    <w:p>
      <w:pPr>
        <w:pStyle w:val="091"/>
        <w:tabs>
          <w:tab w:val="clear" w:pos="708"/>
          <w:tab w:val="left" w:pos="4320" w:leader="none"/>
        </w:tabs>
        <w:rPr/>
      </w:pPr>
      <w:r>
        <w:rPr>
          <w:sz w:val="24"/>
          <w:szCs w:val="24"/>
        </w:rPr>
        <w:t>Заходим в пункт главного меню «Формат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 -&gt;</w:t>
      </w:r>
      <w:r>
        <w:rPr>
          <w:b/>
          <w:sz w:val="24"/>
          <w:szCs w:val="24"/>
        </w:rPr>
        <w:t xml:space="preserve"> «</w:t>
      </w:r>
      <w:r>
        <w:rPr>
          <w:sz w:val="24"/>
          <w:szCs w:val="24"/>
        </w:rPr>
        <w:t>Границы и заливка</w:t>
      </w:r>
      <w:r>
        <w:rPr>
          <w:b/>
          <w:sz w:val="24"/>
          <w:szCs w:val="24"/>
        </w:rPr>
        <w:t xml:space="preserve">».  </w:t>
      </w:r>
      <w:r>
        <w:rPr>
          <w:sz w:val="24"/>
          <w:szCs w:val="24"/>
        </w:rPr>
        <w:t>Переходим на вкладку «Страница</w:t>
      </w:r>
      <w:r>
        <w:rPr>
          <w:b/>
          <w:sz w:val="24"/>
          <w:szCs w:val="24"/>
        </w:rPr>
        <w:t xml:space="preserve">», </w:t>
      </w:r>
      <w:r>
        <w:rPr>
          <w:sz w:val="24"/>
          <w:szCs w:val="24"/>
        </w:rPr>
        <w:t>выбираем тип «Рамка». Далее нажимаем на кнопку «Параметры…». В диалоговом окне «Параметры границы и заливки» из выпадающего меню выбираем «Относительно текста». В параметрах выбираем «выровнять границы абзацев и таблиц по границам страницы», «всегда впереди», «вокруг верхнего колонтитула», «вокруг нижнего колонтитула». Далее в этом же диалоговом окне задаем поля: верхнее – 18 пт, нижнее – 0 пт, левое – 0 пт, правое – 0 пт. (см. рисунок 1), действия подтверждаем нажатием «ОК»</w:t>
      </w:r>
    </w:p>
    <w:p>
      <w:pPr>
        <w:pStyle w:val="09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091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290445" cy="2633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9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091"/>
        <w:jc w:val="center"/>
        <w:rPr>
          <w:sz w:val="24"/>
          <w:szCs w:val="24"/>
        </w:rPr>
      </w:pPr>
      <w:r>
        <w:rPr>
          <w:sz w:val="24"/>
          <w:szCs w:val="24"/>
        </w:rPr>
        <w:t>Рисунок 1</w:t>
      </w:r>
    </w:p>
    <w:p>
      <w:pPr>
        <w:pStyle w:val="09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091"/>
        <w:rPr/>
      </w:pPr>
      <w:r>
        <w:rPr>
          <w:sz w:val="24"/>
          <w:szCs w:val="24"/>
        </w:rPr>
        <w:t>Для выполнения основной надписи  по ГОСТ 2.104-68 необходимо правильно сформировать нижний колонтитул, в котором будет размещена основная надпись (штамп). Для этого в главном меню выбираем «Вид» -&gt; «Колонтитулы». Ставим курсор в поле верхнего колонтитула, задаем высоту шрифта 22 пункта и нажимаем клавишу «пробел» и «</w:t>
      </w:r>
      <w:r>
        <w:rPr>
          <w:sz w:val="24"/>
          <w:szCs w:val="24"/>
          <w:lang w:val="en-US"/>
        </w:rPr>
        <w:t>Enter</w:t>
      </w:r>
      <w:r>
        <w:rPr>
          <w:sz w:val="24"/>
          <w:szCs w:val="24"/>
        </w:rPr>
        <w:t>» на клавиатуре. Пустой верхний колонтитул необходим для того, чтобы набираемый текст отстоял от верхнего края рамки на 10 мм.</w:t>
      </w:r>
    </w:p>
    <w:p>
      <w:pPr>
        <w:pStyle w:val="091"/>
        <w:rPr/>
      </w:pPr>
      <w:r>
        <w:rPr>
          <w:sz w:val="24"/>
          <w:szCs w:val="24"/>
        </w:rPr>
        <w:t>Переводим курсор в поле нижнего колонтитула, задаем высоту шрифта 22 пункта и нажимаем клавишу «пробел» и на клавиатуре клавишу «</w:t>
      </w:r>
      <w:r>
        <w:rPr>
          <w:sz w:val="24"/>
          <w:szCs w:val="24"/>
          <w:lang w:val="en-US"/>
        </w:rPr>
        <w:t>Enter</w:t>
      </w:r>
      <w:r>
        <w:rPr>
          <w:sz w:val="24"/>
          <w:szCs w:val="24"/>
        </w:rPr>
        <w:t>» для того, чтобы набираемый текст отстоял от нижнего края основной надписи на 10 мм.</w:t>
      </w:r>
    </w:p>
    <w:p>
      <w:pPr>
        <w:pStyle w:val="091"/>
        <w:rPr/>
      </w:pPr>
      <w:r>
        <w:rPr>
          <w:sz w:val="24"/>
          <w:szCs w:val="24"/>
        </w:rPr>
        <w:t>Задаем размер шрифта 10. В главном меню заходим в «Таблица» -&gt; «Вставить» -&gt; «Таблица». В диалоговом окне «Вставка таблицы» задаем число столбцов равное 7 и число строк 3 (см. рисунок 2). Выравнивание «по ширине окна». Нажимаем «ОК».</w:t>
      </w:r>
    </w:p>
    <w:p>
      <w:pPr>
        <w:pStyle w:val="091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1967230" cy="2060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230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9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091"/>
        <w:jc w:val="center"/>
        <w:rPr>
          <w:sz w:val="24"/>
          <w:szCs w:val="24"/>
        </w:rPr>
      </w:pPr>
      <w:r>
        <w:rPr>
          <w:sz w:val="24"/>
          <w:szCs w:val="24"/>
        </w:rPr>
        <w:t>Рисунок 2</w:t>
      </w:r>
    </w:p>
    <w:p>
      <w:pPr>
        <w:pStyle w:val="09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091"/>
        <w:rPr/>
      </w:pPr>
      <w:r>
        <w:rPr>
          <w:sz w:val="24"/>
          <w:szCs w:val="24"/>
        </w:rPr>
        <w:t>Ставим курсор между рамкой и таблицей, задаем размер шрифта равный 1 и в поле ввода значения шрифта нажимаем на клавиатуре клавишу «</w:t>
      </w:r>
      <w:r>
        <w:rPr>
          <w:sz w:val="24"/>
          <w:szCs w:val="24"/>
          <w:lang w:val="en-US"/>
        </w:rPr>
        <w:t>Enter</w:t>
      </w:r>
      <w:r>
        <w:rPr>
          <w:sz w:val="24"/>
          <w:szCs w:val="24"/>
        </w:rPr>
        <w:t>». Теперь необходимо убрать поля внутри нижних ячеек для того, чтобы текст в них умещался на одной строке. Выделяем таблицу, в главном меню «Таблица» -&gt; «Свойства таблицы». Переходим на вкладку «Ячейка», выбираем «выравнивание по центру», далее «Параметры…». Снять галочку «как во всей таблице». Поля ячеек – верхнее, нижнее, правое, левое должны составлять 0 см. Убрать галочку «Переносить текст». Нажимаем «ОК».</w:t>
      </w:r>
    </w:p>
    <w:p>
      <w:pPr>
        <w:pStyle w:val="091"/>
        <w:rPr>
          <w:sz w:val="24"/>
          <w:szCs w:val="24"/>
        </w:rPr>
      </w:pPr>
      <w:r>
        <w:rPr>
          <w:sz w:val="24"/>
          <w:szCs w:val="24"/>
        </w:rPr>
        <w:t>Согласно ГОСТ 2.104-68 задаем размеры строк и столбцов таблицы. Переходим на вкладку «Строка», устанавливаем галочку на «Высота», выберем режим «Точно», зададим высоту каждой строки 0,5 см. Снять галочку «Разрешить перенос строк на следующую страницу» (см. рисунок 3).</w:t>
      </w:r>
    </w:p>
    <w:p>
      <w:pPr>
        <w:pStyle w:val="09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091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023110" cy="2358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235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9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091"/>
        <w:jc w:val="center"/>
        <w:rPr>
          <w:sz w:val="24"/>
          <w:szCs w:val="24"/>
        </w:rPr>
      </w:pPr>
      <w:r>
        <w:rPr>
          <w:sz w:val="24"/>
          <w:szCs w:val="24"/>
        </w:rPr>
        <w:t>Рисунок 3</w:t>
      </w:r>
    </w:p>
    <w:p>
      <w:pPr>
        <w:pStyle w:val="09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091"/>
        <w:rPr/>
      </w:pPr>
      <w:r>
        <w:rPr>
          <w:sz w:val="24"/>
          <w:szCs w:val="24"/>
        </w:rPr>
        <w:t xml:space="preserve">Далее, не выходя из диалогового окна «Свойства таблицы» перейдем на вкладку «Столбец» для того, чтобы задать ширину каждого из столбцов, которая приведена ниже в таблице. Нажимаем «Следующий столбец» и введем значение ширины в см для 1-ого столбца, далее нажимая «Следующий столбец» задаём ширину для всех остальных столбцов и применяем изменения, нажав «ОК». </w:t>
      </w:r>
    </w:p>
    <w:p>
      <w:pPr>
        <w:pStyle w:val="091"/>
        <w:rPr>
          <w:sz w:val="24"/>
          <w:szCs w:val="24"/>
        </w:rPr>
      </w:pPr>
      <w:r>
        <w:rPr>
          <w:sz w:val="24"/>
          <w:szCs w:val="24"/>
        </w:rPr>
        <w:t xml:space="preserve">Выделяем ячейки 6 столбца и в главном меню «Таблица» выбираем пункт «Объединить ячейки». Выделяем 2 нижних ячейки 7 столбца и в главном меню «Таблица» выбираем пункт «Объединить ячейки». </w:t>
      </w:r>
    </w:p>
    <w:p>
      <w:pPr>
        <w:pStyle w:val="091"/>
        <w:rPr/>
      </w:pPr>
      <w:r>
        <w:rPr>
          <w:sz w:val="24"/>
          <w:szCs w:val="24"/>
        </w:rPr>
        <w:t xml:space="preserve">Заполняем ячейки таблицы в соответствии с рисунком 4. Шрифт </w:t>
      </w:r>
      <w:r>
        <w:rPr>
          <w:sz w:val="24"/>
          <w:szCs w:val="24"/>
          <w:lang w:val="en-US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oman</w:t>
      </w:r>
      <w:r>
        <w:rPr>
          <w:sz w:val="24"/>
          <w:szCs w:val="24"/>
        </w:rPr>
        <w:t xml:space="preserve"> размер – 10 для всех ячеек кроме 6 столбца, для которого размер - 16. Содержимое ячеек выровнено по центру.</w:t>
      </w:r>
    </w:p>
    <w:p>
      <w:pPr>
        <w:pStyle w:val="09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091"/>
        <w:ind w:left="220" w:right="170" w:hanging="0"/>
        <w:rPr>
          <w:sz w:val="24"/>
          <w:szCs w:val="24"/>
        </w:rPr>
      </w:pPr>
      <w:r>
        <w:rPr>
          <w:sz w:val="24"/>
          <w:szCs w:val="24"/>
        </w:rPr>
        <w:t>Таблица</w:t>
      </w:r>
    </w:p>
    <w:p>
      <w:pPr>
        <w:pStyle w:val="09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1353"/>
        <w:gridCol w:w="1353"/>
        <w:gridCol w:w="1353"/>
        <w:gridCol w:w="1353"/>
        <w:gridCol w:w="1354"/>
        <w:gridCol w:w="1242"/>
      </w:tblGrid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91"/>
              <w:ind w:left="0" w:right="170" w:hanging="0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толбец  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91"/>
              <w:ind w:left="0"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бец 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91"/>
              <w:ind w:left="0"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бец 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91"/>
              <w:ind w:left="0"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бец 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91"/>
              <w:ind w:left="0"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бец 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91"/>
              <w:ind w:left="0"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бец 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91"/>
              <w:ind w:left="0"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бец 7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91"/>
              <w:ind w:left="227"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 с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91"/>
              <w:ind w:left="227"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91"/>
              <w:ind w:left="227"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 с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91"/>
              <w:ind w:left="227"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с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91"/>
              <w:ind w:left="227"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91"/>
              <w:ind w:left="227"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с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91"/>
              <w:ind w:left="227"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м</w:t>
            </w:r>
          </w:p>
        </w:tc>
      </w:tr>
    </w:tbl>
    <w:p>
      <w:pPr>
        <w:pStyle w:val="09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09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09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09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09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09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09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8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567"/>
        <w:gridCol w:w="1304"/>
        <w:gridCol w:w="851"/>
        <w:gridCol w:w="567"/>
        <w:gridCol w:w="5779"/>
        <w:gridCol w:w="770"/>
      </w:tblGrid>
      <w:tr>
        <w:trPr>
          <w:trHeight w:val="284" w:hRule="exac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асчетно-графическая работа №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</w:t>
            </w:r>
          </w:p>
        </w:tc>
      </w:tr>
      <w:tr>
        <w:trPr>
          <w:trHeight w:val="284" w:hRule="exac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84" w:hRule="exac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ку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5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left="-54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4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4</w:t>
      </w:r>
    </w:p>
    <w:p>
      <w:pPr>
        <w:pStyle w:val="09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091"/>
        <w:rPr/>
      </w:pPr>
      <w:r>
        <w:rPr>
          <w:sz w:val="24"/>
          <w:szCs w:val="24"/>
        </w:rPr>
        <w:t xml:space="preserve">Для простановки номеров страниц используется поле «Лист» основной надписи (нижнего колонтитула). Для этого устанавливаем курсор в крайнюю нижнюю правую ячейку.  На панели «Колонтитулы» нажимаем пиктограмму со значком # «Вставить поле номера страницы». Изменим нумерацию страниц т.к. титульный лист, задание и аннотация выполняются на других форматах. Для этого необходимо зайти в главное меню в пункт «Вставка» -&gt; «Номера страниц», в диалоговом окне «Формат номера страницы» начать нумерацию страниц с 4. Нажимаем ОК. </w:t>
      </w:r>
    </w:p>
    <w:p>
      <w:pPr>
        <w:pStyle w:val="091"/>
        <w:rPr/>
      </w:pPr>
      <w:r>
        <w:rPr>
          <w:sz w:val="24"/>
          <w:szCs w:val="24"/>
        </w:rPr>
        <w:t xml:space="preserve">Для того, чтобы надписи в ячейках были по центру, необходимо выделить все ячейки таблицы, в главном меню зайти в пункт «Таблица» -&gt; «Свойства таблицы», переходим на вкладку «Ячейка», установить вертикальное выравнивание по центру. Нажимаем «ОК». И закрываем панель «Колонтитулы».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ind w:left="1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09">
    <w:name w:val="Диплом09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 Знак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91">
    <w:name w:val="Диплом09"/>
    <w:basedOn w:val="Normal"/>
    <w:qFormat/>
    <w:pPr>
      <w:spacing w:lineRule="auto" w:line="240" w:before="0" w:after="0"/>
      <w:ind w:left="227" w:right="170" w:firstLine="851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8:57:00Z</dcterms:created>
  <dc:creator>Catharsis96</dc:creator>
  <dc:description/>
  <cp:keywords/>
  <dc:language>en-US</dc:language>
  <cp:lastModifiedBy>Portable</cp:lastModifiedBy>
  <dcterms:modified xsi:type="dcterms:W3CDTF">2009-10-03T18:20:00Z</dcterms:modified>
  <cp:revision>16</cp:revision>
  <dc:subject/>
  <dc:title/>
</cp:coreProperties>
</file>